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B Titr;Arial"/>
          <w:b/>
          <w:bCs/>
          <w:rtl w:val="true"/>
        </w:rPr>
        <w:drawing>
          <wp:inline distT="0" distB="0" distL="0" distR="0">
            <wp:extent cx="88900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B Titr;Arial"/>
          <w:b/>
          <w:b/>
          <w:bCs/>
          <w:rtl w:val="true"/>
        </w:rPr>
        <w:t>جشنوار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منطق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د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 </w:t>
      </w:r>
      <w:r>
        <w:rPr>
          <w:rFonts w:cs="B Titr;Arial"/>
          <w:b/>
          <w:b/>
          <w:bCs/>
          <w:rtl w:val="true"/>
        </w:rPr>
        <w:t>برتر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حرف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کردستان</w:t>
      </w:r>
    </w:p>
    <w:tbl>
      <w:tblPr>
        <w:bidiVisual w:val="true"/>
        <w:tblW w:w="1050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400"/>
      </w:tblGrid>
      <w:tr>
        <w:trPr>
          <w:trHeight w:val="29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A5A5A5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7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دانشج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0" w:name="__Fieldmark__0_2276383224"/>
            <w:bookmarkStart w:id="1" w:name="__Fieldmark__0_2276383224"/>
            <w:bookmarkEnd w:id="1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یق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2" w:name="__Fieldmark__1_2276383224"/>
            <w:bookmarkStart w:id="3" w:name="__Fieldmark__1_2276383224"/>
            <w:bookmarkEnd w:id="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وق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انشگاه‌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اک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‌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B Nazanin"/>
                <w:b/>
                <w:bCs/>
                <w:rtl w:val="true"/>
              </w:rPr>
              <w:t>...)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4" w:name="__Fieldmark__2_2276383224"/>
            <w:bookmarkStart w:id="5" w:name="__Fieldmark__2_2276383224"/>
            <w:bookmarkEnd w:id="5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گلی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ولیه</w:t>
            </w:r>
            <w:r>
              <w:rPr>
                <w:b/>
                <w:b/>
                <w:bCs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6" w:name="__Fieldmark__3_2276383224"/>
            <w:bookmarkStart w:id="7" w:name="__Fieldmark__3_2276383224"/>
            <w:bookmarkEnd w:id="7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طراح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طالع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یدانی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دوی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8" w:name="__Fieldmark__4_2276383224"/>
            <w:bookmarkStart w:id="9" w:name="__Fieldmark__4_2276383224"/>
            <w:bookmarkEnd w:id="9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خت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جر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0" w:name="__Fieldmark__5_2276383224"/>
            <w:bookmarkStart w:id="11" w:name="__Fieldmark__5_2276383224"/>
            <w:bookmarkEnd w:id="11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رد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فر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3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ظه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2" w:name="__Fieldmark__6_2276383224"/>
            <w:bookmarkStart w:id="13" w:name="__Fieldmark__6_2276383224"/>
            <w:bookmarkEnd w:id="1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4" w:name="__Fieldmark__7_2276383224"/>
            <w:bookmarkStart w:id="15" w:name="__Fieldmark__7_2276383224"/>
            <w:bookmarkEnd w:id="15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فاق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6" w:name="__Fieldmark__8_2276383224"/>
            <w:bookmarkStart w:id="17" w:name="__Fieldmark__8_2276383224"/>
            <w:bookmarkEnd w:id="17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غی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8" w:name="__Fieldmark__9_2276383224"/>
            <w:bookmarkStart w:id="19" w:name="__Fieldmark__9_2276383224"/>
            <w:bookmarkEnd w:id="19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ختص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;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</w:tr>
      <w:tr>
        <w:trPr>
          <w:trHeight w:val="438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206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ياز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وده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رآفرین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و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لا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زی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لو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ارد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اد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0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79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زی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548" w:leader="none"/>
                <w:tab w:val="right" w:pos="624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کر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ابلی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جاري‌سا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0" w:name="__Fieldmark__10_2276383224"/>
            <w:bookmarkStart w:id="21" w:name="__Fieldmark__10_2276383224"/>
            <w:bookmarkEnd w:id="21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2" w:name="__Fieldmark__11_2276383224"/>
            <w:bookmarkStart w:id="23" w:name="__Fieldmark__11_2276383224"/>
            <w:bookmarkEnd w:id="23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فاوت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</w:tc>
      </w:tr>
      <w:tr>
        <w:trPr>
          <w:trHeight w:val="324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ایی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ی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ک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رد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قی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ی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یگ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چن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ؤو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سخگو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sz w:val="28"/>
                <w:szCs w:val="28"/>
                <w:rtl w:val="true"/>
              </w:rPr>
              <w:softHyphen/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تقی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یچ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ی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خوا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6480" w:right="0" w:firstLine="72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IranNastaliq" w:hAnsi="IranNastaliq"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سنندج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معلم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ستی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</w:rPr>
              <w:t>6615995711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33184838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087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ورنگار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3318060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Roya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Roya"/>
                <w:b/>
                <w:bCs/>
                <w:sz w:val="22"/>
                <w:szCs w:val="22"/>
              </w:rPr>
              <w:t>falahi.parasto@gmail.com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Titr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91" w:top="176" w:footer="147" w:bottom="67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  <w:tab w:val="left" w:pos="378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</w:rPr>
    </w:pPr>
    <w:r>
      <w:rPr>
        <w:lang w:val="en-US" w:eastAsia="en-US" w:bidi="ar-SA"/>
      </w:rPr>
      <w:t xml:space="preserve">      </w:t>
    </w:r>
  </w:p>
  <w:p>
    <w:pPr>
      <w:pStyle w:val="Normal"/>
      <w:bidi w:val="1"/>
      <w:spacing w:lineRule="auto" w:line="192"/>
      <w:ind w:left="0" w:right="0" w:firstLine="284"/>
      <w:jc w:val="right"/>
      <w:rPr>
        <w:rFonts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ff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ff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Nazanin;Courier New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06:32:00Z</dcterms:created>
  <dc:creator>soleimani.Gholam Reza</dc:creator>
  <dc:description/>
  <cp:keywords/>
  <dc:language>en-US</dc:language>
  <cp:lastModifiedBy>A.R.I</cp:lastModifiedBy>
  <cp:lastPrinted>2018-03-27T12:19:00Z</cp:lastPrinted>
  <dcterms:modified xsi:type="dcterms:W3CDTF">2022-01-01T07:18:00Z</dcterms:modified>
  <cp:revision>5</cp:revision>
  <dc:subject/>
  <dc:title>resarch and development Departmenf Forms</dc:title>
</cp:coreProperties>
</file>